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8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grade Technology Literac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eyboarding is the biggest need of middle school teachers for incoming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studen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miliarity with spell check/grammar check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rmatting of document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den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to change font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to format dat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wer Point – they create “fun” instead of functional presenta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 labs at each elementary schoo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ditional open lab time for studen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9 weeks of keyboarding at middle school level  - </w:t>
      </w:r>
      <w:r>
        <w:rPr>
          <w:b/>
          <w:sz w:val="28"/>
          <w:szCs w:val="28"/>
          <w:u w:val="single"/>
        </w:rPr>
        <w:t>needs to go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20 words per minute – entering 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rs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eyboarding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End of 1st grade / – The Writer , Microtype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0 minutes per day for 6 wks (each grade level)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ssibly used as a specia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uter lab tim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ore production time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ss drill &amp; kill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middle schools need open lab for production tim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 elementary level need “pods” of computer access for grade levels (5 – 10 PCs) instead of larger lab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ertified Personnel in labs for each school for technology integr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nce mat typing BBC schools – Free onl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0:04:00Z</dcterms:created>
  <dc:creator>Curriculum</dc:creator>
  <dc:description/>
  <cp:keywords/>
  <dc:language>en-US</dc:language>
  <cp:lastModifiedBy>Curriculum</cp:lastModifiedBy>
  <cp:lastPrinted>2007-02-07T15:04:00Z</cp:lastPrinted>
  <dcterms:modified xsi:type="dcterms:W3CDTF">2007-02-07T21:05:00Z</dcterms:modified>
  <cp:revision>4</cp:revision>
  <dc:subject/>
  <dc:title>8th grade Technology Literacy</dc:title>
</cp:coreProperties>
</file>